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ра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06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инвестиције и управљање пројектима _______________________</w:t>
      </w:r>
    </w:p>
    <w:p>
      <w:pPr>
        <w:pStyle w:val="Normal"/>
        <w:ind w:left="57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оновски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57. – </w:t>
      </w:r>
      <w:r>
        <w:rPr>
          <w:rFonts w:cs="Arial" w:ascii="Arial" w:hAnsi="Arial"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</w:rPr>
        <w:t xml:space="preserve">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овог закључк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техничка контрола пројекта улица Браће Николић закључиће Дејан Ружић вршилац дужности начелника Градске управе за развој и инвест</w:t>
      </w:r>
      <w:r>
        <w:rPr>
          <w:rFonts w:cs="Arial" w:ascii="Arial" w:hAnsi="Arial"/>
          <w:bCs/>
          <w:sz w:val="22"/>
          <w:szCs w:val="22"/>
          <w:lang w:val="sr-RS"/>
        </w:rPr>
        <w:t>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за техничку контролу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 број: XXVI-01-135/22 од 7. марта 2022. године да су средства за 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100.000 динара планирана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62.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159/22 од 21. март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>Техничка контрола пројекта „Изградња улице Браће Николић од стационаже 0+000,00 км до стационаже 0+234,00 км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I 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Поглављем I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техничка контрола пројекта улица Браће Никол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3-22T11:35:00Z</cp:lastPrinted>
  <dcterms:modified xsi:type="dcterms:W3CDTF">2022-03-25T12:05:00Z</dcterms:modified>
  <cp:revision>43</cp:revision>
  <dc:subject/>
  <dc:title>ГРАД КРАГУЈЕВАЦ</dc:title>
</cp:coreProperties>
</file>